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专业技术职称申报评审材料公示情况说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兹有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仿宋_GB2312"/>
          <w:sz w:val="32"/>
          <w:szCs w:val="32"/>
        </w:rPr>
        <w:t>单位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同志，参加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职称申报，个人所提供的评审材料经单位审核真实准确。该同志的资历条件及学术、业绩成果等于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日至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日（五个工作日）在我单位进行公示，公示期间无任何异议。经单位研究，同意该同志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仿宋_GB2312"/>
          <w:sz w:val="32"/>
          <w:szCs w:val="32"/>
        </w:rPr>
        <w:t>职称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木槿</cp:lastModifiedBy>
  <dcterms:modified xsi:type="dcterms:W3CDTF">2025-05-09T10:30:04Z</dcterms:modified>
  <cp:revision>6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71B2B50004FEFBBDD1FAAAB94EE1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GQ5OTBhYzRjMTI4N2IxMDZlMTMxNmE5NDcxNTM5NzkiLCJ1c2VySWQiOiIzMjYzMTEyNTMifQ==</vt:lpwstr>
  </property>
</Properties>
</file>