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送评材料一览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申报资格：</w:t>
      </w:r>
      <w:r>
        <w:rPr>
          <w:rFonts w:eastAsia="Times New Roman"/>
          <w:sz w:val="24"/>
        </w:rPr>
        <w:t xml:space="preserve"> 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7"/>
        <w:gridCol w:w="149"/>
        <w:gridCol w:w="1122"/>
        <w:gridCol w:w="1249"/>
        <w:gridCol w:w="611"/>
        <w:gridCol w:w="596"/>
        <w:gridCol w:w="783"/>
        <w:gridCol w:w="679"/>
        <w:gridCol w:w="1773"/>
      </w:tblGrid>
      <w:tr>
        <w:trPr>
          <w:trHeight w:val="6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性别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参加工作时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最高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院校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所学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现从事专业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专业工作年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现专业技术资格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取得资格时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序号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材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料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目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录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份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</w:t>
            </w:r>
            <w:r>
              <w:rPr>
                <w:rFonts w:eastAsia="Times New Roman"/>
                <w:spacing w:val="-8"/>
                <w:sz w:val="24"/>
              </w:rPr>
              <w:t xml:space="preserve">       </w:t>
            </w:r>
            <w:r>
              <w:rPr>
                <w:spacing w:val="-8"/>
                <w:sz w:val="24"/>
              </w:rPr>
              <w:t>注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《专业技术职务任职资格推荐评审表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4"/>
              </w:rPr>
              <w:t>《专业技术职称申报评审材料提要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3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公示情况说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4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证书（需提供原始和最高学历证书）、资格证书、聘书等复印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5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培训（进修）证书证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6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、著作、技术报告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7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代表性论文（按要求篇数各一式两份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各</w:t>
            </w:r>
            <w:r>
              <w:rPr>
                <w:spacing w:val="-8"/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8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业务工作总结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9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获奖证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各</w:t>
            </w:r>
            <w:r>
              <w:rPr>
                <w:spacing w:val="-8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0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其他资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29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明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）填写《专业技术职务任职资格推荐评审表》时，各级人事（职改）部门必须签署明确的推荐意见、推荐日期、经办人姓名、加盖各级人事（职改）部门公章。</w:t>
            </w:r>
          </w:p>
          <w:p>
            <w:pPr>
              <w:pStyle w:val="TextBodyIndent"/>
              <w:rPr/>
            </w:pPr>
            <w:r>
              <w:rPr/>
              <w:t>（２）填写《专业技术职务任职资格推荐评审表》中的业务自传时，必须如实反映本人履现职以来专业学识水平、技术水平、业务能力、工作实绩等内容，单位对其要有明确的审核意见。</w:t>
            </w:r>
          </w:p>
          <w:p>
            <w:pPr>
              <w:pStyle w:val="Normal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３）填写《专业技术职务任职资格推荐评审表》时，必须按年度考核和聘期届满考核的结果，如实填入考核登记栏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8"/>
    </w:pPr>
    <w:rPr>
      <w:spacing w:val="-8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3:19:00Z</dcterms:created>
  <dc:creator>rsc</dc:creator>
  <dc:description/>
  <cp:keywords/>
  <dc:language>en-US</dc:language>
  <cp:lastModifiedBy>金艳</cp:lastModifiedBy>
  <cp:lastPrinted>2010-06-11T15:01:00Z</cp:lastPrinted>
  <dcterms:modified xsi:type="dcterms:W3CDTF">2022-07-01T03:39:00Z</dcterms:modified>
  <cp:revision>30</cp:revision>
  <dc:subject/>
  <dc:title>送评材料一览表</dc:title>
</cp:coreProperties>
</file>